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5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800100</wp:posOffset>
                </wp:positionV>
                <wp:extent cx="10463530" cy="6515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63400" cy="6515280"/>
                          <a:chOff x="0" y="0"/>
                          <a:chExt cx="10463400" cy="6515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7480" y="456480"/>
                            <a:ext cx="10375920" cy="557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857268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u w:val="single"/>
                                  <w:szCs w:val="56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Self Assessing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Where are you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715000"/>
                            <a:ext cx="9372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What do you need to do to move to the next step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63pt;width:823.9pt;height:512.95pt" coordorigin="-360,-1260" coordsize="16478,102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22;top:-541;width:16339;height:877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60;top:-1260;width:1349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u w:val="single"/>
                            <w:szCs w:val="56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Self Assessing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Where are you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7740;width:147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What do you need to do to move to the next step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6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  <w:gridCol w:w="3191"/>
        <w:gridCol w:w="3191"/>
        <w:gridCol w:w="3365"/>
      </w:tblGrid>
      <w:tr>
        <w:trPr>
          <w:trHeight w:val="536" w:hRule="atLeast"/>
        </w:trPr>
        <w:tc>
          <w:tcPr>
            <w:tcW w:w="16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veuse" w:hAnsi="Baveuse" w:cs="Baveuse"/>
                <w:b/>
                <w:b/>
                <w:sz w:val="56"/>
                <w:szCs w:val="56"/>
              </w:rPr>
            </w:pPr>
            <w:r>
              <w:rPr>
                <w:rFonts w:cs="Baveuse" w:ascii="Baveuse" w:hAnsi="Baveuse"/>
                <w:b/>
                <w:sz w:val="56"/>
                <w:szCs w:val="56"/>
              </w:rPr>
              <w:t>SOLO</w:t>
            </w:r>
          </w:p>
        </w:tc>
      </w:tr>
      <w:tr>
        <w:trPr>
          <w:trHeight w:val="652" w:hRule="atLeast"/>
        </w:trPr>
        <w:tc>
          <w:tcPr>
            <w:tcW w:w="16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ALT create an image using paint on canvas paper, inspired by our mountain.</w:t>
            </w:r>
          </w:p>
        </w:tc>
      </w:tr>
      <w:tr>
        <w:trPr>
          <w:trHeight w:val="61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rFonts w:eastAsia="Comic Sans MS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Prestructura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l</w:t>
            </w:r>
            <w:r>
              <w:rPr>
                <w:sz w:val="28"/>
                <w:szCs w:val="28"/>
              </w:rPr>
              <w:t xml:space="preserve">    Unistructura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lll</w:t>
            </w:r>
            <w:r>
              <w:rPr>
                <w:sz w:val="28"/>
                <w:szCs w:val="28"/>
              </w:rPr>
              <w:t xml:space="preserve">   Multistructura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object w:dxaOrig="345" w:dyaOrig="5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4pt;margin-top:-4.85pt;width:15pt;height:17.3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864848518" r:id="rId4"/>
              </w:object>
            </w:r>
            <w:r>
              <w:rPr>
                <w:rFonts w:eastAsia="Comic Sans MS"/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Relational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4475" cy="3435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73571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xtended Abstract</w:t>
            </w:r>
          </w:p>
        </w:tc>
      </w:tr>
      <w:tr>
        <w:trPr>
          <w:trHeight w:val="791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need help to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my wor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the correct brus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the paints in a sensible mann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n up my work area and my tools at the end of the sess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remember to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my wor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the correct brush for the area I am painting, e.g. small brush = small area, large brush = large are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e care not to mess up the pain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ep my work area tid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k the teacher when I can move on to the next part of my wor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always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en to and follow instructions about what to do next on my paint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the techniques I have been taugh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*  stroking the paint o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*  dabbing the paint with a     dry bru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 mixing colours on my painting when I’m supposed t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nk about my colour choices in relation to what I am painting; foreground, middle ground or back groun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m careful with my brushstrok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p clean up the class after art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am thinking when I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t ideas from others that I can include in my own artwor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x colours on my paper without over-mixing them so I can see the textur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nalyse my work and think about what to do nex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ember to look at the source of my picture to see where to nex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an stand back from my work and see that it looks goo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carefully and purposefully on fine detai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ut art gear away so that others will be able to use it another tim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can apply my painting knowledge to other situations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e I have made a mistake and learn from i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ort others who need some support in a way that helps them achieve and lear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an stand back from my work, look at it, plan improvements, and make the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an stand back from my work, look at it, and know when it is finished to a high standar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an critique and discuss my own and others painting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e a job that needs to be done at clean up time and do i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440" w:gutter="0" w:header="0" w:top="899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veus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5:08:00Z</dcterms:created>
  <dc:creator>Educator</dc:creator>
  <dc:description/>
  <cp:keywords/>
  <dc:language>en-US</dc:language>
  <cp:lastModifiedBy>Ministry of Education</cp:lastModifiedBy>
  <cp:lastPrinted>2009-08-26T15:31:00Z</cp:lastPrinted>
  <dcterms:modified xsi:type="dcterms:W3CDTF">2009-11-05T05:08:00Z</dcterms:modified>
  <cp:revision>2</cp:revision>
  <dc:subject/>
  <dc:title> </dc:title>
</cp:coreProperties>
</file>